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__ от «__»________ 2015 года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муниципального района «Шилкинский район»  на 2016 год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2016 год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 867,2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1 166,6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1 166,6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1 166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1 984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03 154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03 154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03 154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03 154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5 138,9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5 13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5 13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5 13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 049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 049,5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 549,5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5:00Z</dcterms:created>
  <dc:creator>КФ</dc:creator>
  <dc:description/>
  <dc:language>en-US</dc:language>
  <cp:lastModifiedBy>KonakovaEA1</cp:lastModifiedBy>
  <cp:lastPrinted>2011-11-11T10:52:00Z</cp:lastPrinted>
  <dcterms:modified xsi:type="dcterms:W3CDTF">2015-12-24T06:55:00Z</dcterms:modified>
  <cp:revision>2</cp:revision>
  <dc:subject/>
  <dc:title/>
</cp:coreProperties>
</file>